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REJO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u w:val="single"/>
        </w:rPr>
      </w:pPr>
      <w:r>
        <w:rPr>
          <w:u w:val="single"/>
        </w:rPr>
        <w:t>Chor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Bb  /  F/A   /  gmin   /  Eb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repeatin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u w:val="single"/>
        </w:rPr>
      </w:pPr>
      <w:r>
        <w:rPr>
          <w:u w:val="single"/>
        </w:rPr>
        <w:t>Ver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Bb  /  Bbsus   /  Bb   /  Bbs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gmin   /  Eb/G   /   F  /   F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u w:val="single"/>
        </w:rPr>
      </w:pPr>
      <w:r>
        <w:rPr>
          <w:u w:val="single"/>
        </w:rPr>
        <w:t>Brid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min  /  cmin  /  Bb/D  /  Bb/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b     /   Ab     /   Eb    /   E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repea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   /gmin7  /   F/A  /  B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min7  /  Bb/D  /  Eb   /  E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repea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/Eb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30:00Z</dcterms:created>
  <dc:creator>Peter Rivezzo</dc:creator>
  <dc:description/>
  <cp:keywords/>
  <dc:language>en-US</dc:language>
  <cp:lastModifiedBy>Peter Rivezzo</cp:lastModifiedBy>
  <dcterms:modified xsi:type="dcterms:W3CDTF">2011-12-09T05:30:00Z</dcterms:modified>
  <cp:revision>2</cp:revision>
  <dc:subject/>
  <dc:title>REJOICE  Chorus Bb  /  F/A   /  gmin   /  Eb    (repeating)  Verse Bb  /  Bbsus   /  Bb   /  Bbsus gmin   /  Eb/G   /   F  /   F    Bridge cmin  /  cmin  /  Bb/D  /  Bb/D Ab     /   Ab     /   Eb    /   Eb (repeat) </dc:title>
</cp:coreProperties>
</file>